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An example of a process for developing a curriculum initiative and evaluating its impa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ationale for curriculum initiative</w:t>
      </w:r>
      <w:r>
        <w:rPr/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9855</wp:posOffset>
                </wp:positionH>
                <wp:positionV relativeFrom="paragraph">
                  <wp:posOffset>-6350</wp:posOffset>
                </wp:positionV>
                <wp:extent cx="117094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  <w:szCs w:val="40"/>
                              </w:rPr>
                              <w:t>Tool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5.2pt;mso-wrap-distance-left:9.05pt;mso-wrap-distance-right:9.05pt;mso-wrap-distance-top:0pt;mso-wrap-distance-bottom:0pt;margin-top:-0.5pt;mso-position-vertical-relative:text;margin-left:60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  <w:szCs w:val="40"/>
                        </w:rPr>
                        <w:t>Tool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1"/>
        <w:gridCol w:w="2309"/>
        <w:gridCol w:w="3685"/>
        <w:gridCol w:w="3260"/>
        <w:gridCol w:w="226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urriculum priority to be developed and evaluate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What are we trying to achieve?</w:t>
            </w:r>
          </w:p>
          <w:p>
            <w:pPr>
              <w:pStyle w:val="BodyText2"/>
              <w:jc w:val="left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nt: For whom do we want to make a difference? By when do we want to make the difference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pected pupil out com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What do we want our learners to be like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rPr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Hint: When setting an expected pupil outcome, ask questions like what difference do we want to make, how will we know and/or how will we tell when we have met the outcome?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seline evidenc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What are our learners like now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Hint: What baseline evidence will we be able to draw on to show where the pupils are regarding the curriculum priority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rganisation of curriculum initiative</w:t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How will we organise our curriculum initiative and the learning of pupils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Hint: What scale will this curriculum initiative be carried out on?</w:t>
            </w:r>
          </w:p>
          <w:p>
            <w:pPr>
              <w:pStyle w:val="BodyText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BodyText2"/>
              <w:rPr/>
            </w:pPr>
            <w:r>
              <w:rPr/>
              <w:t>Who? What? When?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itor &amp; evaluat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2"/>
              <w:rPr/>
            </w:pPr>
            <w:r>
              <w:rPr/>
              <w:t>How will we monitor and evaluate the impact of the curriculum initiative?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>
                <w:b w:val="false"/>
                <w:bCs w:val="false"/>
                <w:i/>
                <w:iCs/>
              </w:rPr>
              <w:t>Hint: What tools/activities can we use to assist our evaluation?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  <w:i/>
                <w:iCs/>
              </w:rPr>
              <w:t>What have we achieved? How do we know we have been successful? What evidence will demonstrate that we have made a difference?</w:t>
            </w:r>
          </w:p>
          <w:p>
            <w:pPr>
              <w:pStyle w:val="BodyText2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BodyText2"/>
              <w:rPr>
                <w:b w:val="false"/>
                <w:b w:val="false"/>
                <w:bCs w:val="false"/>
                <w:sz w:val="20"/>
              </w:rPr>
            </w:pPr>
            <w:r>
              <w:rPr/>
              <w:t>Who? What? When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xt step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BodyText3"/>
              <w:jc w:val="center"/>
              <w:rPr/>
            </w:pPr>
            <w:r>
              <w:rPr/>
              <w:t>How will we maintain progress and/or extend the curriculum initiative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i/>
                <w:iCs/>
                <w:color w:val="0000FF"/>
                <w:sz w:val="16"/>
              </w:rPr>
              <w:t>Hint: What further support is required? Will this initiative be extended to another Key Stage or subject area?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b/>
                <w:bCs/>
                <w:i/>
                <w:iCs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</w:rPr>
            </w:pPr>
            <w:r>
              <w:rPr>
                <w:b/>
                <w:bCs/>
                <w:color w:val="0000FF"/>
                <w:sz w:val="16"/>
              </w:rPr>
              <w:t>Who? What? When?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1440" w:right="144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color w:val="0000FF"/>
      <w:sz w:val="16"/>
    </w:rPr>
  </w:style>
  <w:style w:type="paragraph" w:styleId="BodyText3">
    <w:name w:val="Body Text 3"/>
    <w:basedOn w:val="Normal"/>
    <w:qFormat/>
    <w:pPr/>
    <w:rPr>
      <w:b/>
      <w:bCs/>
      <w:color w:val="0000FF"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8:00Z</dcterms:created>
  <dc:creator>sellis</dc:creator>
  <dc:description/>
  <cp:keywords/>
  <dc:language>en-US</dc:language>
  <cp:lastModifiedBy>stephen ellis</cp:lastModifiedBy>
  <cp:lastPrinted>2010-09-21T10:06:00Z</cp:lastPrinted>
  <dcterms:modified xsi:type="dcterms:W3CDTF">2014-06-05T09:55:00Z</dcterms:modified>
  <cp:revision>3</cp:revision>
  <dc:subject/>
  <dc:title>Evaluating the impact of a curriculum initiative</dc:title>
</cp:coreProperties>
</file>